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32"/>
          <w:szCs w:val="28"/>
        </w:rPr>
        <w:t>We will extend all students’ learning by teaching students to self-assess.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4-expert   3-mastery   2 – nearing mastery   1-novice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4-Exper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sz w:val="24"/>
          <w:szCs w:val="24"/>
        </w:rPr>
        <w:t>A continuum of student samples are posted but student have a clear vision of where they are going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tudents can reference the points of the rubric without guidance, and they can assist other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tudent conversations run seamlessly (student to student; student to teacher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tudents naturally use vocabulary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3-Master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tudents are able to compare/contrast their product with the continuum of student samples that are posted in the classroom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tudents use the rubrics posted in the classroom to determine “where they are going” without assistanc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tudents communicate about the qualities of their work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tudents use a common vocabulary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2-Nearing Mastery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tudents acknowledge the continuum of student samples posted in the classroom but are not utilizing them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tudents need guidance to utilize the rubrics posted in the classroom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tudent communication lacks focus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tudents’ vocabulary is lacking, not knowing how to use a word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1-Novic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amples or mentor texts are not posted in the classroom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ubrics are not posted for guidance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re is a lack of communication among students and/or teacher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ocabulary is lacking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/>
        <w:sz w:val="20"/>
        <w:szCs w:val="20"/>
      </w:rPr>
      <w:t>“</w:t>
    </w:r>
    <w:r>
      <w:rPr>
        <w:rFonts w:cs="Arial" w:ascii="Arial" w:hAnsi="Arial"/>
        <w:i/>
        <w:sz w:val="20"/>
        <w:szCs w:val="20"/>
      </w:rPr>
      <w:t>An expert is a man who has made all the mistakes which can be made, in a narrow field. “</w:t>
      <w:br/>
      <w:t>- Niels Bohr (1885-1962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0:44:00Z</dcterms:created>
  <dc:creator>an MCPS user</dc:creator>
  <dc:description/>
  <dc:language>en-US</dc:language>
  <cp:lastModifiedBy>Kathryn Ballou</cp:lastModifiedBy>
  <dcterms:modified xsi:type="dcterms:W3CDTF">2011-11-14T20:44:00Z</dcterms:modified>
  <cp:revision>2</cp:revision>
  <dc:subject/>
  <dc:title/>
</cp:coreProperties>
</file>